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914020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3270632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